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ovement  (1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841903758"/>
            <w:bookmarkStart w:id="1" w:name="__Fieldmark__0_184190375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841903758"/>
            <w:bookmarkStart w:id="3" w:name="__Fieldmark__1_184190375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841903758"/>
            <w:bookmarkStart w:id="5" w:name="__Fieldmark__2_184190375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841903758"/>
            <w:bookmarkStart w:id="7" w:name="__Fieldmark__3_184190375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841903758"/>
            <w:bookmarkStart w:id="9" w:name="__Fieldmark__4_184190375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841903758"/>
            <w:bookmarkStart w:id="11" w:name="__Fieldmark__5_184190375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841903758"/>
            <w:bookmarkStart w:id="13" w:name="__Fieldmark__6_184190375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841903758"/>
            <w:bookmarkStart w:id="15" w:name="__Fieldmark__7_184190375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841903758"/>
            <w:bookmarkStart w:id="17" w:name="__Fieldmark__8_184190375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841903758"/>
            <w:bookmarkStart w:id="19" w:name="__Fieldmark__9_184190375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841903758"/>
            <w:bookmarkStart w:id="21" w:name="__Fieldmark__10_184190375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841903758"/>
            <w:bookmarkStart w:id="23" w:name="__Fieldmark__11_184190375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841903758"/>
            <w:bookmarkStart w:id="25" w:name="__Fieldmark__12_184190375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841903758"/>
            <w:bookmarkStart w:id="27" w:name="__Fieldmark__13_184190375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841903758"/>
            <w:bookmarkStart w:id="29" w:name="__Fieldmark__14_184190375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841903758"/>
            <w:bookmarkStart w:id="31" w:name="__Fieldmark__15_184190375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841903758"/>
            <w:bookmarkStart w:id="34" w:name="__Fieldmark__16_184190375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841903758"/>
            <w:bookmarkStart w:id="36" w:name="__Fieldmark__17_184190375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841903758"/>
            <w:bookmarkStart w:id="38" w:name="__Fieldmark__18_184190375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841903758"/>
            <w:bookmarkStart w:id="40" w:name="__Fieldmark__19_184190375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841903758"/>
            <w:bookmarkStart w:id="42" w:name="__Fieldmark__20_184190375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841903758"/>
            <w:bookmarkStart w:id="44" w:name="__Fieldmark__21_184190375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841903758"/>
            <w:bookmarkStart w:id="46" w:name="__Fieldmark__22_184190375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841903758"/>
            <w:bookmarkStart w:id="48" w:name="__Fieldmark__23_184190375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841903758"/>
            <w:bookmarkStart w:id="50" w:name="__Fieldmark__24_184190375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841903758"/>
            <w:bookmarkStart w:id="52" w:name="__Fieldmark__25_184190375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841903758"/>
            <w:bookmarkStart w:id="54" w:name="__Fieldmark__27_184190375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841903758"/>
            <w:bookmarkStart w:id="56" w:name="__Fieldmark__28_184190375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841903758"/>
            <w:bookmarkStart w:id="58" w:name="__Fieldmark__29_184190375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841903758"/>
            <w:bookmarkStart w:id="60" w:name="__Fieldmark__30_184190375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841903758"/>
            <w:bookmarkStart w:id="62" w:name="__Fieldmark__31_184190375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Muestra aspectos posturales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ecuados para la escritura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squeleto, 20 Pitillos por salón, plastiline,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1841903758"/>
            <w:bookmarkStart w:id="64" w:name="__Fieldmark__35_184190375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1841903758"/>
            <w:bookmarkStart w:id="66" w:name="__Fieldmark__36_184190375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1841903758"/>
            <w:bookmarkStart w:id="68" w:name="__Fieldmark__37_184190375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1841903758"/>
            <w:bookmarkStart w:id="70" w:name="__Fieldmark__38_184190375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1841903758"/>
            <w:bookmarkStart w:id="72" w:name="__Fieldmark__39_184190375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1841903758"/>
            <w:bookmarkStart w:id="74" w:name="__Fieldmark__40_184190375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1841903758"/>
            <w:bookmarkStart w:id="76" w:name="__Fieldmark__41_184190375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1841903758"/>
            <w:bookmarkStart w:id="78" w:name="__Fieldmark__42_184190375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1841903758"/>
            <w:bookmarkStart w:id="80" w:name="__Fieldmark__43_184190375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1841903758"/>
            <w:bookmarkStart w:id="82" w:name="__Fieldmark__44_184190375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1841903758"/>
            <w:bookmarkStart w:id="84" w:name="__Fieldmark__45_184190375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1841903758"/>
            <w:bookmarkStart w:id="86" w:name="__Fieldmark__46_184190375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3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 min each station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</w:rPr>
              <w:t>Los niños serán agrupados en tres diversos equipos que rotaran en tres estaciones. Todos pasaran por todas las actividades.</w:t>
            </w:r>
          </w:p>
        </w:tc>
      </w:tr>
      <w:tr>
        <w:trPr>
          <w:trHeight w:val="148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e harán tres estaciones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s niños estarán en circulo  mientras se les muestra el esqueleto, se les comenta sobre la conducción nerviosa a través de la columna. Posterior a esta explicación se les dará un pitillo a cada uno y  soplarán a través de él  para mostrarles la importancia de la conservación de la línea media durante todas las actividades motoras que ellos realizan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s niños harán diferentes figuras utilizando la plastilina.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s niños serán llevados al patio de juegos para jugar en los pasamanos, siguiendo las instrucciones del profesor@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</w:rPr>
              <w:t>Se cerrará con una plenaria para recoger los aprendizajes adquiridos por parte de los niños.</w:t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0:20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8-21T12:05:00Z</dcterms:modified>
  <cp:revision>5</cp:revision>
  <dc:subject/>
  <dc:title/>
</cp:coreProperties>
</file>